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2 CONTENTIEUX GÉNÉRAL DE LA SÉCURITÉ SOCIALE, CONTENTIEUX COMMERCIAL ET CONTENTIEUX DES VOIES D'EXÉCUTION ET DROIT DES SURETÉS ZONE AVEYRON AINSI QUE LA COUR D'APPEL DE MONTPELLIER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058634909"/>
      <w:bookmarkStart w:id="5" w:name="__Fieldmark__0_3058634909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058634909"/>
      <w:bookmarkStart w:id="7" w:name="__Fieldmark__1_3058634909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058634909"/>
      <w:bookmarkStart w:id="9" w:name="__Fieldmark__2_3058634909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058634909"/>
      <w:bookmarkStart w:id="11" w:name="__Fieldmark__3_3058634909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058634909"/>
      <w:bookmarkStart w:id="13" w:name="__Fieldmark__4_3058634909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058634909"/>
      <w:bookmarkStart w:id="15" w:name="__Fieldmark__5_3058634909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058634909"/>
      <w:bookmarkStart w:id="17" w:name="__Fieldmark__6_3058634909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2 (Contentieux général de la Sécurité Sociale, contentieux commercial et contentieux des voies d'exécution et droit des suretés Zone Aveyron ainsi que la Cour d'Appel de Montpellier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058634909"/>
      <w:bookmarkStart w:id="20" w:name="__Fieldmark__7_3058634909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2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'exécution et droit des suretés Zone Aveyron ainsi que la Cour d'Appel de Montpellier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4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058634909"/>
      <w:bookmarkStart w:id="25" w:name="__Fieldmark__8_305863490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058634909"/>
      <w:bookmarkStart w:id="27" w:name="__Fieldmark__9_3058634909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3058634909"/>
            <w:bookmarkStart w:id="30" w:name="__Fieldmark__10_3058634909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3058634909"/>
            <w:bookmarkStart w:id="32" w:name="__Fieldmark__11_3058634909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3058634909"/>
            <w:bookmarkStart w:id="34" w:name="__Fieldmark__12_3058634909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3058634909"/>
            <w:bookmarkStart w:id="36" w:name="__Fieldmark__13_3058634909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3058634909"/>
            <w:bookmarkStart w:id="38" w:name="__Fieldmark__14_3058634909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3058634909"/>
            <w:bookmarkStart w:id="40" w:name="__Fieldmark__15_3058634909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3058634909"/>
            <w:bookmarkStart w:id="42" w:name="__Fieldmark__16_3058634909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3058634909"/>
            <w:bookmarkStart w:id="44" w:name="__Fieldmark__17_3058634909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3058634909"/>
            <w:bookmarkStart w:id="46" w:name="__Fieldmark__18_3058634909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3058634909"/>
            <w:bookmarkStart w:id="48" w:name="__Fieldmark__19_305863490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3058634909"/>
      <w:bookmarkStart w:id="52" w:name="__Fieldmark__20_3058634909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3058634909"/>
      <w:bookmarkStart w:id="54" w:name="__Fieldmark__21_3058634909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3058634909"/>
      <w:bookmarkStart w:id="56" w:name="__Fieldmark__22_3058634909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3058634909"/>
      <w:bookmarkStart w:id="58" w:name="__Fieldmark__23_3058634909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3058634909"/>
      <w:bookmarkStart w:id="60" w:name="__Fieldmark__24_3058634909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3058634909"/>
      <w:bookmarkStart w:id="64" w:name="__Fieldmark__25_3058634909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3058634909"/>
      <w:bookmarkStart w:id="66" w:name="__Fieldmark__26_3058634909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3058634909"/>
            <w:bookmarkStart w:id="68" w:name="__Fieldmark__27_3058634909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3058634909"/>
            <w:bookmarkStart w:id="70" w:name="__Fieldmark__28_3058634909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3058634909"/>
            <w:bookmarkStart w:id="72" w:name="__Fieldmark__29_3058634909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3058634909"/>
            <w:bookmarkStart w:id="74" w:name="__Fieldmark__30_3058634909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18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18:00Z</dcterms:modified>
  <cp:revision>2</cp:revision>
  <dc:subject/>
  <dc:title>_Modèle recommandé : le service peut l’adapter le cas échéant_DC1_</dc:title>
</cp:coreProperties>
</file>